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88783619"/>
            <w:bookmarkStart w:id="1" w:name="__Fieldmark__0_158878361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88783619"/>
            <w:bookmarkStart w:id="3" w:name="__Fieldmark__1_158878361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88783619"/>
            <w:bookmarkStart w:id="5" w:name="__Fieldmark__2_158878361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88783619"/>
            <w:bookmarkStart w:id="7" w:name="__Fieldmark__3_158878361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88783619"/>
            <w:bookmarkStart w:id="9" w:name="__Fieldmark__4_158878361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88783619"/>
            <w:bookmarkStart w:id="11" w:name="__Fieldmark__5_158878361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88783619"/>
            <w:bookmarkStart w:id="13" w:name="__Fieldmark__6_158878361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88783619"/>
            <w:bookmarkStart w:id="16" w:name="__Fieldmark__7_158878361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88783619"/>
            <w:bookmarkStart w:id="18" w:name="__Fieldmark__8_158878361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88783619"/>
            <w:bookmarkStart w:id="20" w:name="__Fieldmark__9_158878361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88783619"/>
            <w:bookmarkStart w:id="22" w:name="__Fieldmark__10_158878361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88783619"/>
            <w:bookmarkStart w:id="25" w:name="__Fieldmark__11_158878361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88783619"/>
            <w:bookmarkStart w:id="27" w:name="__Fieldmark__12_158878361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88783619"/>
            <w:bookmarkStart w:id="29" w:name="__Fieldmark__13_158878361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588783619"/>
            <w:bookmarkStart w:id="31" w:name="__Fieldmark__14_158878361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88783619"/>
            <w:bookmarkStart w:id="33" w:name="__Fieldmark__15_158878361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588783619"/>
            <w:bookmarkStart w:id="35" w:name="__Fieldmark__16_158878361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88783619"/>
            <w:bookmarkStart w:id="37" w:name="__Fieldmark__17_158878361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88783619"/>
            <w:bookmarkStart w:id="39" w:name="__Fieldmark__18_158878361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88783619"/>
            <w:bookmarkStart w:id="41" w:name="__Fieldmark__19_158878361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588783619"/>
            <w:bookmarkStart w:id="43" w:name="__Fieldmark__20_1588783619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88783619"/>
            <w:bookmarkStart w:id="45" w:name="__Fieldmark__21_158878361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588783619"/>
            <w:bookmarkStart w:id="47" w:name="__Fieldmark__22_158878361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588783619"/>
            <w:bookmarkStart w:id="49" w:name="__Fieldmark__23_1588783619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588783619"/>
            <w:bookmarkStart w:id="51" w:name="__Fieldmark__24_1588783619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588783619"/>
            <w:bookmarkStart w:id="54" w:name="__Fieldmark__25_158878361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88783619"/>
            <w:bookmarkStart w:id="56" w:name="__Fieldmark__26_158878361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88783619"/>
            <w:bookmarkStart w:id="58" w:name="__Fieldmark__27_158878361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88783619"/>
            <w:bookmarkStart w:id="61" w:name="__Fieldmark__28_158878361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88783619"/>
            <w:bookmarkStart w:id="64" w:name="__Fieldmark__29_158878361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88783619"/>
            <w:bookmarkStart w:id="66" w:name="__Fieldmark__30_158878361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88783619"/>
            <w:bookmarkStart w:id="69" w:name="__Fieldmark__31_158878361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88783619"/>
            <w:bookmarkStart w:id="71" w:name="__Fieldmark__32_158878361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88783619"/>
            <w:bookmarkStart w:id="74" w:name="__Fieldmark__33_158878361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88783619"/>
            <w:bookmarkStart w:id="77" w:name="__Fieldmark__34_158878361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88783619"/>
            <w:bookmarkStart w:id="79" w:name="__Fieldmark__35_158878361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88783619"/>
            <w:bookmarkStart w:id="81" w:name="__Fieldmark__36_158878361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88783619"/>
            <w:bookmarkStart w:id="83" w:name="__Fieldmark__37_158878361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88783619"/>
            <w:bookmarkStart w:id="85" w:name="__Fieldmark__38_158878361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88783619"/>
            <w:bookmarkStart w:id="87" w:name="__Fieldmark__39_158878361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